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41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diabetic Properties of Medicago sativa (Alfalfa) Aqueous Leaf Extract on Alloxan-induced Diabetes in Albino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article shows that Alfalfa leaf extract can help lower blood sugar. It also checks if the extract is safe and how well it works at different doses.</w:t>
            </w:r>
            <w:r>
              <w:rPr>
                <w:rFonts w:cs="Arial" w:ascii="Arial" w:hAnsi="Arial"/>
                <w:color w:val="000000"/>
                <w:sz w:val="20"/>
                <w:szCs w:val="20"/>
              </w:rPr>
              <w:t xml:space="preserve"> </w:t>
            </w:r>
            <w:r>
              <w:rPr>
                <w:rFonts w:cs="Arial" w:ascii="Arial" w:hAnsi="Arial"/>
                <w:sz w:val="20"/>
                <w:szCs w:val="20"/>
              </w:rPr>
              <w:t>This study supports using natural remedies like Alfalfa to help manage diabetes and highlights the need for more research into herbal treatments for long-term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article has really proven that Alfalfa aqueous leaf extract significantly lowers blood sugar level. It also confirms that the extract is not toxic even when taken in higher doses as shown in the result of the acute toxicity study. The article shows that natural remedies, like Alfalfa leaf extract, are of comparable effectiveness to conventional medicines, hence are of better choice with respect to their affordability, availability and minimal side effec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suggested including the statistical metho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agree with your suggestion. Statistical method has been included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Unicode MS" w:cs="Arial" w:ascii="Arial" w:hAnsi="Arial"/>
                <w:sz w:val="20"/>
                <w:szCs w:val="20"/>
              </w:rPr>
              <w:t>The manuscript is scientifically valid; however, minor revisions are necessary. Specifically, it should include a diagram—such as a line graph or bar chart—depicting the effects of</w:t>
            </w:r>
            <w:r>
              <w:rPr>
                <w:rFonts w:cs="Arial" w:ascii="Arial" w:hAnsi="Arial"/>
                <w:sz w:val="20"/>
                <w:szCs w:val="20"/>
              </w:rPr>
              <w:t> </w:t>
            </w:r>
            <w:r>
              <w:rPr>
                <w:rFonts w:eastAsia="Arial Unicode MS" w:cs="Arial" w:ascii="Arial" w:hAnsi="Arial"/>
                <w:sz w:val="20"/>
                <w:szCs w:val="20"/>
              </w:rPr>
              <w:t>Medicago sativa</w:t>
            </w:r>
            <w:r>
              <w:rPr>
                <w:rFonts w:cs="Arial" w:ascii="Arial" w:hAnsi="Arial"/>
                <w:sz w:val="20"/>
                <w:szCs w:val="20"/>
              </w:rPr>
              <w:t> </w:t>
            </w:r>
            <w:r>
              <w:rPr>
                <w:rFonts w:eastAsia="Arial Unicode MS" w:cs="Arial" w:ascii="Arial" w:hAnsi="Arial"/>
                <w:sz w:val="20"/>
                <w:szCs w:val="20"/>
              </w:rPr>
              <w:t>and Metformin on blood glucose levels over time is recommended to enhance data presentation and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We agree that the manuscript is specifically valid. However, we have included a bar chat in the result section of the manuscript to simplify data presentation and make interpretation easi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adequate and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 references are good, but we have removed and replaced the outdated on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suggested to present the conclusion separately. While the current conclusion is promising, it would benefit from clearer phrasing and scientific refinement to enhance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e agree and understand the clarity it will give if the conclusion is presented separately, but we resolved not to separate it in order to be précised and to avoid the inclusion of extraneous statements that will make the conclusion over-broaden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30:00Z</dcterms:created>
  <dc:creator>anonymous</dc:creator>
  <dc:description/>
  <cp:keywords/>
  <dc:language>en-US</dc:language>
  <cp:lastModifiedBy>Editor-90</cp:lastModifiedBy>
  <dcterms:modified xsi:type="dcterms:W3CDTF">2025-08-02T06:24:00Z</dcterms:modified>
  <cp:revision>3</cp:revision>
  <dc:subject/>
  <dc:title/>
</cp:coreProperties>
</file>